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szCs w:val="20"/>
        </w:rPr>
        <w:t xml:space="preserve">Pressemitteilung: </w:t>
      </w:r>
    </w:p>
    <w:p>
      <w:pPr>
        <w:pStyle w:val="TextBody"/>
        <w:rPr>
          <w:rFonts w:ascii="Arial" w:hAnsi="Arial" w:cs="Arial"/>
          <w:b/>
          <w:b/>
          <w:bCs/>
        </w:rPr>
      </w:pPr>
      <w:r>
        <w:rPr>
          <w:rFonts w:cs="Arial" w:ascii="Arial" w:hAnsi="Arial"/>
          <w:b/>
          <w:bCs/>
        </w:rPr>
        <w:t xml:space="preserve">Bungard Elektronik stellt vor: Applikationsmodul-API3000 </w:t>
      </w:r>
    </w:p>
    <w:p>
      <w:pPr>
        <w:pStyle w:val="TextBody"/>
        <w:rPr>
          <w:rFonts w:ascii="Arial" w:hAnsi="Arial" w:cs="Arial"/>
        </w:rPr>
      </w:pPr>
      <w:r>
        <w:rPr>
          <w:rFonts w:cs="Arial" w:ascii="Arial" w:hAnsi="Arial"/>
          <w:bCs/>
        </w:rPr>
        <w:t xml:space="preserve">Das spezielle Applikationsmodul API3000 von Bungard erweitert die Bungard Fräsbohrplotter CCD über die dem System angepasste Software RoutePro3000 und erfüllt so zahlreiche zusätzliche Kundenwünsche. Messinstrumente oder andere Werkzeuge können mit der CCD gekoppelt und alle Daten über RoutePro3000 verarbeitet werden. Die eigentliche Interaktion mit dem Fräsbohrplotter findet über eine Programmierumgebung statt. Dank API3000 lassen sich die CCD fernsteuern und eigene Applikationen entwickeln. </w:t>
      </w:r>
    </w:p>
    <w:p>
      <w:pPr>
        <w:pStyle w:val="Normal"/>
        <w:rPr>
          <w:rFonts w:ascii="Arial" w:hAnsi="Arial" w:cs="Arial"/>
        </w:rPr>
      </w:pPr>
      <w:r>
        <w:rPr>
          <w:rFonts w:cs="Arial" w:ascii="Arial" w:hAnsi="Arial"/>
        </w:rPr>
        <w:t xml:space="preserve">Um die mit API3000 erweiterten Möglichkeiten von RoutePro3000 und der CCD von Bungard voll auszunutzen und bestmögliche Ergebnisse zu erzielen, sollte der Anwender Programmierkenntnisse besitzen. Weitere Voraussetzungen neben der Software RoutePro3000 sind die Zusatzlizenz API3000 und die Zip-Datei RouteProAPI 250620│14a.zip, die über Bungard erhältlich ist. </w:t>
        <w:br/>
        <w:t>Eine 14-tägige Testversion ist aktuell erhältlich.</w:t>
      </w:r>
    </w:p>
    <w:p>
      <w:pPr>
        <w:pStyle w:val="TextBody"/>
        <w:rPr>
          <w:rFonts w:ascii="Arial" w:hAnsi="Arial" w:cs="Arial"/>
        </w:rPr>
      </w:pPr>
      <w:r>
        <w:rPr>
          <w:rFonts w:cs="Arial" w:ascii="Arial" w:hAnsi="Arial"/>
        </w:rPr>
      </w:r>
    </w:p>
    <w:p>
      <w:pPr>
        <w:pStyle w:val="TextBody"/>
        <w:rPr/>
      </w:pPr>
      <w:r>
        <w:rPr>
          <w:rFonts w:cs="Arial" w:ascii="Arial" w:hAnsi="Arial"/>
          <w:sz w:val="20"/>
          <w:szCs w:val="20"/>
        </w:rPr>
        <w:t xml:space="preserve">Ausführliche Informationen und Erläuterungen zum Hintergrund finden Sie im Anhang (als PDF-Format und in einer Word-Datei). Über eine Erwähnung in einem Ihrer Newsletter oder der nächsten Ausgabe würden wir uns freuen. Bei Rückfragen kontaktieren Sie mich bitte. </w:t>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53:00Z</dcterms:created>
  <dc:creator> </dc:creator>
  <dc:description/>
  <dc:language>en-US</dc:language>
  <cp:lastModifiedBy> </cp:lastModifiedBy>
  <dcterms:modified xsi:type="dcterms:W3CDTF">2014-09-15T14:22:00Z</dcterms:modified>
  <cp:revision>5</cp:revision>
  <dc:subject/>
  <dc:title>Pressemitteilung: </dc:title>
</cp:coreProperties>
</file>